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ОЛЬШЕКОСУЛЬСКИЙ СЕЛЬСКИ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6 апреля 2025 года                                                                     № 47-2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пол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косульского сельского</w:t>
      </w:r>
    </w:p>
    <w:p>
      <w:pPr>
        <w:pStyle w:val="Normal"/>
        <w:rPr/>
      </w:pPr>
      <w:r>
        <w:rPr>
          <w:sz w:val="28"/>
          <w:szCs w:val="28"/>
        </w:rPr>
        <w:t>Совета депутатов от 24.12.2024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-209 «О бюджете сельсовета</w:t>
      </w:r>
    </w:p>
    <w:p>
      <w:pPr>
        <w:pStyle w:val="Normal"/>
        <w:rPr/>
      </w:pPr>
      <w:r>
        <w:rPr>
          <w:sz w:val="28"/>
          <w:szCs w:val="28"/>
        </w:rPr>
        <w:t>на 2025 год и плановый период 2026-2027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косульский сельский Совет депутатов РЕШИЛ: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внести в Решение сельского Совета депутатов «О бюджете сельсовета на 2025 год и плановый период 2026-2027 годов» от 24.12.2024г. № 44-209 следующие изменения и дополнения: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ункт 1 «Основные параметры бюджета сельсовета» изложить в следующей редакции: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.1. Утвердить бюджет сельсовета на 2025 год по доходам в сумме 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596,48 тыс. рублей и расходам в сумме 24 524,00 тыс. рублей.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>1.2. Утвердить бюджет сельсовета на 2025 год по текущим расходам в сумме 24 524,00 тыс. руб.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>1.3. Утвердить источники внутреннего финансирования дефицита бюджета сельсовета на 2025 год согласно приложению 1 к настоящему Решению.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риложения 1,2, 3,4, 5 к Решению от 24.12.2024г № 44-209 «О бюджете сельсовета на 2025 год и плановый период 2026-2027 годов» изложить в новой редакции согласно приложениям 1, 2, 3, 4, 5 к настоящему Решению.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опубликовать в газете «Земля Боготольская» и разместить на официальном сайте Боготольского района в сети Интернет (http:// www.bogotol-r.ru/) на странице Большекосульского сельсовета.</w:t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Решение вступает в силу в день, следующим за днем, его подписания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решения возложить на постоянную комиссию по бюджету, финансам, налогам и сборам и правовым вопросам (Ильина О.В.)</w:t>
      </w:r>
    </w:p>
    <w:p>
      <w:pPr>
        <w:pStyle w:val="Normal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Большекосульского                             Исполняющая полномочия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Совета депутатов                                       Главы Большекос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сельсовета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_____________И.Н. Однодворцева                            ____________И.В. Гуркова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1:11:00Z</dcterms:created>
  <dc:creator>Predsedatel</dc:creator>
  <dc:description/>
  <cp:keywords/>
  <dc:language>en-US</dc:language>
  <cp:lastModifiedBy>PBS</cp:lastModifiedBy>
  <cp:lastPrinted>2023-10-06T10:36:00Z</cp:lastPrinted>
  <dcterms:modified xsi:type="dcterms:W3CDTF">2025-04-22T03:11:00Z</dcterms:modified>
  <cp:revision>105</cp:revision>
  <dc:subject/>
  <dc:title>Большекосульский сельский Совет депутатов</dc:title>
</cp:coreProperties>
</file>